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spacing w:before="0" w:after="0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4CS2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ROGRAMMING IN JAVA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spacing w:lineRule="auto" w:line="240"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Elaborate on the features of Jav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Write a program in Java display the prime numbers, odd numbers and even numbers within a given range by using the various looping constructs in Jav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Elaborate on the categories of operators in Java. Explain various operators in Java using appropriate pro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Differentiate abstract class, final class and interface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Write a program to find the area and perimeter of various shapes such as Circle, Rectangle, Triangle using the concepts of interace. Through the program differentiate abstract class and concrete cla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Create custom exception in java for the following condition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Get age from a student, if age is less than 18 then throw AgeExcep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Get five marks from a student, if any mark is negative then throw NegativeMarkExce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Write short notes on boxing and auto-boxing in jav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</w:tr>
      <w:tr>
        <w:trPr>
          <w:trHeight w:val="25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Differentiate String and StringBuffer classes. Write a program to count number of words in the sente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Create a package named “mathematics” which contains class such as BasicOperations to perform the basic arithmetic operations (add, sub, mul, div, mod). Import this package in a Test class (Available in Package1) and do a menu driven program to perform all these oper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Demonstrate the implementation of interthread communication with a suitable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Write short notes on enumeration in jav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val="en-IN"/>
              </w:rPr>
            </w:pPr>
            <w:r>
              <w:rPr>
                <w:sz w:val="22"/>
                <w:szCs w:val="22"/>
                <w:lang w:val="en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Write a Java program to demonstrate a connection oriented one way chat using the Java networking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Discuss on the file handling classes FileReader and BufferedRe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Create a file named KU.txt. Write your own profile in the file, KU.txt. Copy this file into another location and delete the file, KU.tx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Write a program in Java to store the state of an object to a file and retrieve the sa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lang w:eastAsia="en-GB"/>
              </w:rPr>
              <w:t>Create a Java Applet to display the system time and update the time on every seco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/>
              <w:t>Create a standalone window based Java program to display the “Name” entered in the textbox at the x,y coordinates of the mouse pointer when the mouse enters the wind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0"/>
        <w:ind w:left="720" w:hanging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 w:semiHidden="0" w:unhideWhenUsed="0"/>
    <w:lsdException w:name="caption" w:uiPriority="35" w:qFormat="1"/>
    <w:lsdException w:name="Title" w:uiPriority="0" w:semiHidden="0" w:unhideWhenUsed="0" w:qFormat="1"/>
    <w:lsdException w:name="Default Paragraph Font" w:uiPriority="1" w:semiHidden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Balloon Text" w:semiHidden="0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/>
    <w:lsdException w:name="Quote" w:semiHidden="0" w:unhideWhenUsed="0"/>
    <w:lsdException w:name="Intense Quote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82880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82880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282880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282880"/>
    <w:rPr>
      <w:rFonts w:ascii="Times New Roman" w:hAnsi="Times New Roman" w:eastAsia="Times New Roman" w:cs="Times New Roman"/>
      <w:sz w:val="24"/>
      <w:szCs w:val="24"/>
    </w:rPr>
  </w:style>
  <w:style w:type="character" w:styleId="PlaceholderText1" w:customStyle="1">
    <w:name w:val="Placeholder Text1"/>
    <w:basedOn w:val="DefaultParagraphFont"/>
    <w:uiPriority w:val="99"/>
    <w:semiHidden/>
    <w:qFormat/>
    <w:rsid w:val="00282880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unhideWhenUsed/>
    <w:qFormat/>
    <w:rsid w:val="00282880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28288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link w:val="TitleChar"/>
    <w:qFormat/>
    <w:rsid w:val="00282880"/>
    <w:pPr>
      <w:jc w:val="center"/>
    </w:pPr>
    <w:rPr>
      <w:szCs w:val="20"/>
    </w:rPr>
  </w:style>
  <w:style w:type="paragraph" w:styleId="ListParagraph1" w:customStyle="1">
    <w:name w:val="List Paragraph1"/>
    <w:basedOn w:val="Normal"/>
    <w:uiPriority w:val="34"/>
    <w:qFormat/>
    <w:rsid w:val="00282880"/>
    <w:pPr>
      <w:spacing w:before="0" w:after="200"/>
      <w:ind w:left="720" w:hanging="0"/>
      <w:contextualSpacing/>
    </w:pPr>
    <w:rPr/>
  </w:style>
  <w:style w:type="paragraph" w:styleId="Default" w:customStyle="1">
    <w:name w:val="Default"/>
    <w:qFormat/>
    <w:rsid w:val="00282880"/>
    <w:pPr>
      <w:widowControl/>
      <w:bidi w:val="0"/>
      <w:spacing w:lineRule="auto" w:line="276" w:before="0" w:after="20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ListParagraph">
    <w:name w:val="List Paragraph"/>
    <w:basedOn w:val="Normal"/>
    <w:uiPriority w:val="99"/>
    <w:qFormat/>
    <w:rsid w:val="00174eb3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8288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2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268297DD-6DB2-9643-BD02-CD45AD89421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381</Words>
  <Characters>2177</Characters>
  <CharactersWithSpaces>255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18:00Z</dcterms:created>
  <dc:creator>Ku</dc:creator>
  <dc:description/>
  <dc:language>en-US</dc:language>
  <cp:lastModifiedBy>Admin</cp:lastModifiedBy>
  <cp:lastPrinted>2018-05-14T05:35:00Z</cp:lastPrinted>
  <dcterms:modified xsi:type="dcterms:W3CDTF">2018-05-14T05:3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8</vt:lpwstr>
  </property>
</Properties>
</file>